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276"/>
        <w:gridCol w:w="1011"/>
        <w:gridCol w:w="1010"/>
        <w:gridCol w:w="1011"/>
        <w:gridCol w:w="1010"/>
        <w:gridCol w:w="1010"/>
        <w:gridCol w:w="1011"/>
        <w:gridCol w:w="1010"/>
      </w:tblGrid>
      <w:tr>
        <w:trPr>
          <w:trHeight w:val="247" w:hRule="atLeast"/>
        </w:trPr>
        <w:tc>
          <w:tcPr>
            <w:tcW w:w="531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ppendix III - Data for Tables 3-5 : Tax Rates in Countrie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a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wed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enmark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ra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etherlan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K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erman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a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ustral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Jap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S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5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.1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.4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.1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5.14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.5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.1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.7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4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.00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d.Dev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0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78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58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9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2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78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8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6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00%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632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Source: World Tax reform (Combined National and Local Tax Rates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S. - Foreign Countr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a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wede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enmark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ra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etherlan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K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erman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al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and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ustrali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Japa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9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9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8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.0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3.5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.1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.5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86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0.14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4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.14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.71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7.4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d.Dev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0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38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2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63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4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38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29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5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50%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7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6"/>
        <w:gridCol w:w="1325"/>
        <w:gridCol w:w="1356"/>
        <w:gridCol w:w="1135"/>
        <w:gridCol w:w="1011"/>
        <w:gridCol w:w="1010"/>
      </w:tblGrid>
      <w:tr>
        <w:trPr>
          <w:trHeight w:val="247" w:hRule="atLeast"/>
        </w:trPr>
        <w:tc>
          <w:tcPr>
            <w:tcW w:w="569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br/>
              <w:t xml:space="preserve">Appendix: Table of  Corporate Tax Rates in the U.S. and U.K. (1947-80)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ar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K. tax rat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S. tax rat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U.S. - U.K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.5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.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.5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.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4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.5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2.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7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0.7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7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.75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1.5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.38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6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5.5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5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7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5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7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.2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.63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.3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.13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.13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.7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.7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3.7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.7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6.2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.25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.88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1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.38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8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4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.13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.2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0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.63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.37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9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4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9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.00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.00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.0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an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43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.55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.12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d. Dev.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85%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.13%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66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3:30:00Z</dcterms:created>
  <dc:creator>J.P. Morgan</dc:creator>
  <dc:description/>
  <dc:language>en-US</dc:language>
  <cp:lastModifiedBy>J.P. Morgan</cp:lastModifiedBy>
  <dcterms:modified xsi:type="dcterms:W3CDTF">1999-09-17T13:32:00Z</dcterms:modified>
  <cp:revision>1</cp:revision>
  <dc:subject/>
  <dc:title>Appendix III - Data for Tables 3-5 : Tax Rates in Countries</dc:title>
</cp:coreProperties>
</file>